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0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0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577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5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50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флятунова Маргарит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Березовк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напова Фарида Валин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ухометдинова Катиба Ражап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бирова Зимфира Гелмет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Березовк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яхметова Гульзифа Жаля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рмухаметов Урал Тимиргаз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4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8:00Z</dcterms:modified>
  <cp:revision>5</cp:revision>
  <dc:subject/>
  <dc:title/>
</cp:coreProperties>
</file>